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688406200"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833501310"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